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00. Saldo migratorio clasificado por sexo según municipio, nuts y ámbitos geográficos.</w:t>
      </w:r>
    </w:p>
    <w:p>
      <w:pPr>
        <w:pStyle w:val="TextBodyIndent"/>
        <w:rPr/>
      </w:pPr>
      <w:r>
        <w:rPr/>
        <w:t>* 002-00. Resumen de las características de los migrantes a la Comunidad de Madrid, clasificados por ámbitos geográficos de destino según años cumplidos por sexos.</w:t>
      </w:r>
    </w:p>
    <w:p>
      <w:pPr>
        <w:pStyle w:val="TextBodyIndent"/>
        <w:rPr/>
      </w:pPr>
      <w:r>
        <w:rPr/>
        <w:t>* 003-00. Resumen de las características de los migrantes a la Comunidad de Madrid, clasificados por ámbitos geográficos de destino según año de nacimiento por sexos.</w:t>
      </w:r>
    </w:p>
    <w:p>
      <w:pPr>
        <w:pStyle w:val="TextBodyIndent"/>
        <w:rPr/>
      </w:pPr>
      <w:r>
        <w:rPr/>
        <w:t>* 004-00. Resumen de las características de los migrantes a la Comunidad de Madrid, clasificados por ámbitos geográficos de destino según grupos de edad para nivel de estudios.</w:t>
      </w:r>
    </w:p>
    <w:p>
      <w:pPr>
        <w:pStyle w:val="TextBodyIndent"/>
        <w:rPr/>
      </w:pPr>
      <w:r>
        <w:rPr/>
        <w:t>* 005-00. Balance migratorio en la Comunidad de Madrid clasificados por nivel de estudios según grupos de edad por sexos.</w:t>
      </w:r>
    </w:p>
    <w:p>
      <w:pPr>
        <w:pStyle w:val="TextBodyIndent"/>
        <w:rPr/>
      </w:pPr>
      <w:r>
        <w:rPr/>
        <w:t>* 006-00. Balance migratorio de la Comunidad de Madrid y el resto de las comunidades autónomas clasificado por comunidad autónoma y grupos de edad por sexos.</w:t>
      </w:r>
    </w:p>
    <w:p>
      <w:pPr>
        <w:pStyle w:val="TextBodyIndent"/>
        <w:rPr/>
      </w:pPr>
      <w:r>
        <w:rPr/>
        <w:t>* 101-00.  Migración a la Comunidad de Madrid, clasificada por origen de la migración y sexo según municipio, nuts y ámbitos geográficos de destino.</w:t>
      </w:r>
    </w:p>
    <w:p>
      <w:pPr>
        <w:pStyle w:val="TextBodyIndent"/>
        <w:rPr/>
      </w:pPr>
      <w:r>
        <w:rPr/>
        <w:t>* 102-00.  Migración a la Comunidad de Madrid, clasificada por sexo y grupos de edad según municipio, nuts y ámbito geográfico de destino.</w:t>
      </w:r>
    </w:p>
    <w:p>
      <w:pPr>
        <w:pStyle w:val="TextBodyIndent"/>
        <w:rPr/>
      </w:pPr>
      <w:r>
        <w:rPr/>
        <w:t>* 103-00. Migración a la Comunidad de Madrid, clasificada por sexo y nivel de estudios según municipio, nuts y ámbito geográfico de destino.</w:t>
      </w:r>
    </w:p>
    <w:p>
      <w:pPr>
        <w:pStyle w:val="TextBodyIndent"/>
        <w:rPr/>
      </w:pPr>
      <w:r>
        <w:rPr/>
        <w:t>* 202-00. Migración con origen y destino la Comunidad de Madrid, clasificada por sexo y grupos de edad según municipio, nuts y ámbitos geográficos de destino.</w:t>
      </w:r>
    </w:p>
    <w:p>
      <w:pPr>
        <w:pStyle w:val="TextBodyIndent"/>
        <w:rPr/>
      </w:pPr>
      <w:r>
        <w:rPr/>
        <w:t xml:space="preserve">* 203-00. Migración con origen y destino la Comunidad de Madrid, clasificada por sexo y nivel de estudios según municipio, nuts y ámbitos geográficos de destino. </w:t>
      </w:r>
    </w:p>
    <w:p>
      <w:pPr>
        <w:pStyle w:val="TextBodyIndent"/>
        <w:rPr/>
      </w:pPr>
      <w:r>
        <w:rPr/>
        <w:t>* 301-00. Migraciones a la Comunidad de Madrid desde otras comunidades autónomas clasificada por sexo y grupos de edad según municipios, nuts y ámbitos geográficos de destino.</w:t>
      </w:r>
    </w:p>
    <w:p>
      <w:pPr>
        <w:pStyle w:val="TextBodyIndent"/>
        <w:rPr/>
      </w:pPr>
      <w:r>
        <w:rPr/>
        <w:t>* 302-00. Migraciones a la Comunidad de Madrid desde otras comunidades autónomas clasificada por lugar de nacimiento y comunidad autónoma de procedencia según municipio, nuts y ámbitos geográficos de destino.</w:t>
      </w:r>
    </w:p>
    <w:p>
      <w:pPr>
        <w:pStyle w:val="TextBodyIndent"/>
        <w:rPr/>
      </w:pPr>
      <w:r>
        <w:rPr/>
        <w:t>* 303-00. Migraciones a la Comunidad de Madrid desde otras comunidades autónomas clasificada por sexo y nivel de estudios según municipios, nuts y ámbitos geográficos de destino.</w:t>
      </w:r>
    </w:p>
    <w:p>
      <w:pPr>
        <w:pStyle w:val="TextBodyIndent"/>
        <w:rPr/>
      </w:pPr>
      <w:r>
        <w:rPr/>
        <w:t>* 304-00. Migraciones a la Comunidad de Madrid desde otras comunidades autónomas clasificada por sexo y grupos de edad según provincia y comunidad de procedencia.</w:t>
      </w:r>
    </w:p>
    <w:p>
      <w:pPr>
        <w:pStyle w:val="TextBodyIndent"/>
        <w:rPr/>
      </w:pPr>
      <w:r>
        <w:rPr/>
        <w:t>* 305-00. Migraciones a la Comunidad de Madrid desde otras comunidades autónomas clasificada por sexo y nivel de estudios según provincia y comunidad de procedencia.</w:t>
      </w:r>
    </w:p>
    <w:p>
      <w:pPr>
        <w:pStyle w:val="TextBodyIndent"/>
        <w:rPr/>
      </w:pPr>
      <w:r>
        <w:rPr/>
        <w:t>* 401-00. Migraciones a la Comunidad de Madrid desde el extranjero, clasificada por nacionalidad y continente de procedencia según municipios, nuts y ámbitos geográficos de destino.</w:t>
      </w:r>
    </w:p>
    <w:p>
      <w:pPr>
        <w:pStyle w:val="TextBodyIndent"/>
        <w:rPr/>
      </w:pPr>
      <w:r>
        <w:rPr/>
        <w:t>* 402-00. Migraciones a la Comunidad de Madrid desde el extranjero, clasificada por sexo y grupos de edad según municipios, nuts y ámbitos geográficos de destino.</w:t>
      </w:r>
    </w:p>
    <w:p>
      <w:pPr>
        <w:pStyle w:val="TextBodyIndent"/>
        <w:rPr/>
      </w:pPr>
      <w:r>
        <w:rPr/>
        <w:t>* 403-00.  Migraciones a la Comunidad de Madrid desde el extranjero, clasificada por sexo y nivel de estudios según municipios, nuts y ámbitos geográficos de destino.</w:t>
      </w:r>
    </w:p>
    <w:p>
      <w:pPr>
        <w:pStyle w:val="TextBodyIndent"/>
        <w:rPr/>
      </w:pPr>
      <w:r>
        <w:rPr/>
        <w:t>* 404-00. Migraciones a la Comunidad de Madrid desde el extranjero, clasificada por sexo y grupos de edad según el país, continente de procedencia.</w:t>
      </w:r>
    </w:p>
    <w:p>
      <w:pPr>
        <w:pStyle w:val="TextBodyIndent"/>
        <w:rPr/>
      </w:pPr>
      <w:r>
        <w:rPr/>
        <w:t>* 405-00. Migraciones a la Comunidad de Madrid desde el extranjero, clasificada por sexo y nivel de estudios según el país y continente de procedencia.</w:t>
      </w:r>
    </w:p>
    <w:p>
      <w:pPr>
        <w:pStyle w:val="TextBodyIndent"/>
        <w:rPr/>
      </w:pPr>
      <w:r>
        <w:rPr/>
        <w:t>* 501-00. Emigraciones desde la Comunidad de Madrid, clasificada por destino de la emigración  y sexo según municipio, nuts y ámbitos geográficos de procedencia.</w:t>
      </w:r>
    </w:p>
    <w:p>
      <w:pPr>
        <w:pStyle w:val="TextBodyIndent"/>
        <w:rPr/>
      </w:pPr>
      <w:r>
        <w:rPr/>
        <w:t>* 502-00. Emigraciones desde la Comunidad de Madrid, clasificada por sexo y grupos de edad según municipio, nuts y ámbito geográfico de procedencia.</w:t>
      </w:r>
    </w:p>
    <w:p>
      <w:pPr>
        <w:pStyle w:val="TextBodyIndent"/>
        <w:rPr/>
      </w:pPr>
      <w:r>
        <w:rPr/>
        <w:t>* 503-00. Emigraciones desde la Comunidad de Madrid, clasificada por sexo y nivel de estudios según municipio, nuts y ámbito geográfico de procedencia.</w:t>
      </w:r>
    </w:p>
    <w:p>
      <w:pPr>
        <w:pStyle w:val="TextBodyIndent"/>
        <w:rPr/>
      </w:pPr>
      <w:r>
        <w:rPr/>
        <w:t>* 601-00. Migración con origen y destino la Comunidad de Madrid, clasificada por ámbitos geográficos de destino según municipio, nuts y ámbitos geográficos de procedencia.</w:t>
      </w:r>
    </w:p>
    <w:p>
      <w:pPr>
        <w:pStyle w:val="TextBodyIndent"/>
        <w:rPr/>
      </w:pPr>
      <w:r>
        <w:rPr/>
        <w:t>* 602-00. Migraciones con origen y destino la Comunidad de Madrid, clasificada por sexo y grupos de edad según municipio, nuts y ámbito geográfico de procedencia.</w:t>
      </w:r>
    </w:p>
    <w:p>
      <w:pPr>
        <w:pStyle w:val="TextBodyIndent"/>
        <w:rPr/>
      </w:pPr>
      <w:r>
        <w:rPr/>
        <w:t>* 603-00. Migraciones con origen y destino la Comunidad de Madrid, clasificada por sexo y nivel de estudios según municipio, nuts y ámbito geográfico de procedencia.</w:t>
      </w:r>
    </w:p>
    <w:p>
      <w:pPr>
        <w:pStyle w:val="TextBodyIndent"/>
        <w:rPr/>
      </w:pPr>
      <w:r>
        <w:rPr/>
        <w:t xml:space="preserve">* 701-00. Emigraciones desde la Comunidad de Madrid a otras comunidades autónomas clasificada por comunidad autónoma de destino según municipios, nuts y ámbitos geográficos de destino. </w:t>
      </w:r>
    </w:p>
    <w:p>
      <w:pPr>
        <w:pStyle w:val="TextBodyIndent"/>
        <w:rPr/>
      </w:pPr>
      <w:r>
        <w:rPr/>
        <w:t>* 702-00. Emigraciones desde la Comunidad de Madrid a otras comunidades autónomas clasificada por sexo y grupos de edad según municipios, nuts y ámbitos geográficos de procedencia.</w:t>
      </w:r>
    </w:p>
    <w:p>
      <w:pPr>
        <w:pStyle w:val="TextBodyIndent"/>
        <w:rPr/>
      </w:pPr>
      <w:r>
        <w:rPr/>
        <w:t>* 703-00. Emigraciones desde la Comunidad de Madrid a otras comunidades autónomas clasificada por sexo y nivel de estudios según municipios, nuts y ámbitos geográficos de procedencia.</w:t>
      </w:r>
    </w:p>
    <w:p>
      <w:pPr>
        <w:pStyle w:val="TextBodyIndent"/>
        <w:rPr/>
      </w:pPr>
      <w:r>
        <w:rPr/>
        <w:t>* 704-00. Emigraciones desde la Comunidad de Madrid a otras comunidades autónomas clasificada por sexo y grupos de edad según comunidades autónomas.</w:t>
      </w:r>
    </w:p>
    <w:p>
      <w:pPr>
        <w:pStyle w:val="TextBodyIndent"/>
        <w:rPr/>
      </w:pPr>
      <w:r>
        <w:rPr/>
        <w:t>* 705-00. Emigraciones desde la Comunidad de Madrid a otras comunidades autónomas clasificada por sexo y nivel de estudios según comunidades autónom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49:00Z</dcterms:created>
  <dc:creator>Instituto de Estadística</dc:creator>
  <dc:description/>
  <dc:language>en-US</dc:language>
  <cp:lastModifiedBy>Instituto de Estadística</cp:lastModifiedBy>
  <dcterms:modified xsi:type="dcterms:W3CDTF">2003-05-08T11:19:00Z</dcterms:modified>
  <cp:revision>6</cp:revision>
  <dc:subject/>
  <dc:title>LISTADO DE TABLAS</dc:title>
</cp:coreProperties>
</file>