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ADO DE TABLAS. 19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* 001-91. Saldo migratorio en la Comunidad de Madrid</w:t>
      </w:r>
    </w:p>
    <w:p>
      <w:pPr>
        <w:pStyle w:val="TextBodyIndent"/>
        <w:rPr/>
      </w:pPr>
      <w:r>
        <w:rPr/>
        <w:t>* 002-91. Resumen características de los migrantes a la Comunidad de Madrid, clasificados por ámbitos geográficos de destino según años cumplidos para ambos sexos.</w:t>
      </w:r>
    </w:p>
    <w:p>
      <w:pPr>
        <w:pStyle w:val="TextBodyIndent"/>
        <w:rPr/>
      </w:pPr>
      <w:r>
        <w:rPr/>
        <w:t>* 003-91. Resumen de características de los migrantes a la Comunidad de Madrid, clasificados por ámbitos geográficos de destino según año de nacimiento para ambos sexos</w:t>
      </w:r>
    </w:p>
    <w:p>
      <w:pPr>
        <w:pStyle w:val="TextBodyIndent"/>
        <w:rPr/>
      </w:pPr>
      <w:r>
        <w:rPr/>
        <w:t>* 004-91. Resumen características de los migrantes a la Comunidad de Madrid, clasificados por ámbitos geográficos de destino según años cumplidos para ambos sexos.</w:t>
      </w:r>
    </w:p>
    <w:p>
      <w:pPr>
        <w:pStyle w:val="TextBodyIndent"/>
        <w:rPr/>
      </w:pPr>
      <w:r>
        <w:rPr/>
        <w:t>* 005-91. Balance migratorio clasificado por nivel de estudios según grupos de edad y por sexo.</w:t>
      </w:r>
    </w:p>
    <w:p>
      <w:pPr>
        <w:pStyle w:val="TextBodyIndent"/>
        <w:rPr/>
      </w:pPr>
      <w:r>
        <w:rPr/>
        <w:t>* 006-91. Saldo migratorio clasificados por Comunidad Autónoma según sexo y grupos de edad.</w:t>
      </w:r>
    </w:p>
    <w:p>
      <w:pPr>
        <w:pStyle w:val="TextBodyIndent"/>
        <w:rPr/>
      </w:pPr>
      <w:r>
        <w:rPr/>
        <w:t>* 101-91. Migración clasificada por lugar de procedencia y sexo según municipio y ámbitos geográficos de destino</w:t>
      </w:r>
    </w:p>
    <w:p>
      <w:pPr>
        <w:pStyle w:val="TextBodyIndent"/>
        <w:rPr/>
      </w:pPr>
      <w:r>
        <w:rPr/>
        <w:t>* 102-91. Migración clasificada por tipo de migración y tamaño del municipio de procedencia según el municipio y ámbitos geográficos de destino.</w:t>
      </w:r>
    </w:p>
    <w:p>
      <w:pPr>
        <w:pStyle w:val="TextBodyIndent"/>
        <w:rPr/>
      </w:pPr>
      <w:r>
        <w:rPr/>
        <w:t>* 103-91. Migración clasificada por sexo y grupos de edad según el municipio, media de edad  y ámbito geográfico de destino.</w:t>
      </w:r>
    </w:p>
    <w:p>
      <w:pPr>
        <w:pStyle w:val="TextBodyIndent"/>
        <w:rPr/>
      </w:pPr>
      <w:r>
        <w:rPr/>
        <w:t>* 104-91. Migración clasificada por nivel de estudios y sexo según el municipio y ámbitos geográficos de destino.</w:t>
      </w:r>
    </w:p>
    <w:p>
      <w:pPr>
        <w:pStyle w:val="TextBodyIndent"/>
        <w:rPr/>
      </w:pPr>
      <w:r>
        <w:rPr/>
        <w:t>* 201-91. Migraciones, origen destino la Comunidad de Madrid, clasificadas por municipio y ámbitos geográficos de procedencia según municipio y ámbitos geográficos de destino.</w:t>
      </w:r>
    </w:p>
    <w:p>
      <w:pPr>
        <w:pStyle w:val="TextBodyIndent"/>
        <w:rPr/>
      </w:pPr>
      <w:r>
        <w:rPr/>
        <w:t>* 202-91. Migración con destino y procedencia de la Comunidad de Madrid por sexo y grupos de edad según municipio, media de edad y ámbitos geográficos de destino.</w:t>
      </w:r>
    </w:p>
    <w:p>
      <w:pPr>
        <w:pStyle w:val="TextBodyIndent"/>
        <w:rPr/>
      </w:pPr>
      <w:r>
        <w:rPr/>
        <w:t>* 204-91. Inmigraciones desde otras Comunidades clasificadas por sexo y nivel de estudios según municipios y ámbitos geográfico de destino.</w:t>
      </w:r>
    </w:p>
    <w:p>
      <w:pPr>
        <w:pStyle w:val="TextBodyIndent"/>
        <w:rPr/>
      </w:pPr>
      <w:r>
        <w:rPr/>
        <w:t>* 301-91. Inmigraciones desde otras Comunidades Autónomas clasificadas por grupos de edad y sexo según municipios, media de edad y ámbitos geográficos de destino.</w:t>
      </w:r>
    </w:p>
    <w:p>
      <w:pPr>
        <w:pStyle w:val="TextBodyIndent"/>
        <w:rPr/>
      </w:pPr>
      <w:r>
        <w:rPr/>
        <w:t>* 302-91. Inmigración con destino a la Comunidad de Madrid desde otras Comunidades Autónomas clasificadas por Comunidad de procedencia, lugar de nacimiento según municipios y ámbitos geográficos de destino</w:t>
      </w:r>
    </w:p>
    <w:p>
      <w:pPr>
        <w:pStyle w:val="TextBodyIndent"/>
        <w:rPr/>
      </w:pPr>
      <w:r>
        <w:rPr/>
        <w:t>* 303-91. Inmigraciones desde otras Comunidades clasificadas por sexo y nivel de estudios según municipios y ámbitos geográfico de destino.</w:t>
      </w:r>
    </w:p>
    <w:p>
      <w:pPr>
        <w:pStyle w:val="TextBodyIndent"/>
        <w:rPr/>
      </w:pPr>
      <w:r>
        <w:rPr/>
        <w:t>* 305-91. Inmigraciones con destino la Comunidad de Madrid clasificadas por grupos de edad y sexo según provincia, Comunidad de procedencia y media de edad.</w:t>
      </w:r>
    </w:p>
    <w:p>
      <w:pPr>
        <w:pStyle w:val="TextBodyIndent"/>
        <w:rPr/>
      </w:pPr>
      <w:r>
        <w:rPr/>
        <w:t>* 307-91. Migraciones clasificadas por nivel de estudios y sexo según provincias, Comunidades Autónomas y tamaño del municipio de procedencia.</w:t>
      </w:r>
    </w:p>
    <w:p>
      <w:pPr>
        <w:pStyle w:val="TextBodyIndent"/>
        <w:rPr/>
      </w:pPr>
      <w:r>
        <w:rPr/>
        <w:t>* 401-91. Migración exterior clasificada por nacionalidad, país y continente de procedencia según municipio y ámbitos geográficos de destino.</w:t>
      </w:r>
    </w:p>
    <w:p>
      <w:pPr>
        <w:pStyle w:val="TextBodyIndent"/>
        <w:rPr/>
      </w:pPr>
      <w:r>
        <w:rPr/>
        <w:t>* 402-91. Migración exterior con destino la Comunidad de Madrid clasificadas por sexo y grupos de edad según municipio, media de edad y ámbitos geográficos de destino.</w:t>
      </w:r>
    </w:p>
    <w:p>
      <w:pPr>
        <w:pStyle w:val="TextBodyIndent"/>
        <w:rPr/>
      </w:pPr>
      <w:r>
        <w:rPr/>
        <w:t>* 405-91. Migración exterior clasificadas por nivel de estudios y sexo según municipio y ámbitos geográficos de destino.</w:t>
      </w:r>
    </w:p>
    <w:p>
      <w:pPr>
        <w:pStyle w:val="TextBodyIndent"/>
        <w:rPr/>
      </w:pPr>
      <w:r>
        <w:rPr/>
        <w:t>* 406-91. Migración desde el extranjero a la Comunidad de Madrid clasificadas por sexo y grupos de edad según el país y continente de procedencia y media de edad.</w:t>
      </w:r>
    </w:p>
    <w:p>
      <w:pPr>
        <w:pStyle w:val="TextBodyIndent"/>
        <w:rPr/>
      </w:pPr>
      <w:r>
        <w:rPr/>
        <w:t>* 408-91. Migración exterior clasificadas por nivel de estudios según país y continente de procedencia</w:t>
      </w:r>
    </w:p>
    <w:p>
      <w:pPr>
        <w:pStyle w:val="TextBodyIndent"/>
        <w:rPr/>
      </w:pPr>
      <w:r>
        <w:rPr/>
        <w:t>* 501-91. Emigraciones de la Comunidad de Madrid clasificadas por sexo y destino de la emigración según municipio y ámbitos geográficos de procedencia</w:t>
      </w:r>
    </w:p>
    <w:p>
      <w:pPr>
        <w:pStyle w:val="TextBodyIndent"/>
        <w:rPr/>
      </w:pPr>
      <w:r>
        <w:rPr/>
        <w:t>* 502-91. Emigraciones de la Comunidad de Madrid clasificadas por tamaño del municipio de destino según municipios y ámbitos geográficos de procedencia.</w:t>
      </w:r>
    </w:p>
    <w:p>
      <w:pPr>
        <w:pStyle w:val="TextBodyIndent"/>
        <w:rPr/>
      </w:pPr>
      <w:r>
        <w:rPr/>
        <w:t>* 503-91. Emigración de procedencia y destino en la Comunidad de Madrid clasificadas por sexo y grupos de edad según municipio, media de edad y ámbitos geográficos de procedencia.</w:t>
      </w:r>
    </w:p>
    <w:p>
      <w:pPr>
        <w:pStyle w:val="TextBodyIndent"/>
        <w:rPr/>
      </w:pPr>
      <w:r>
        <w:rPr/>
        <w:t>* 504-91. Emigraciones de la Comunidad de Madrid clasificadas por sexo y nivel de estudios según municipio y ámbitos geográficos de procedencia.</w:t>
      </w:r>
    </w:p>
    <w:p>
      <w:pPr>
        <w:pStyle w:val="TextBodyIndent"/>
        <w:rPr/>
      </w:pPr>
      <w:r>
        <w:rPr/>
        <w:t>* 601-91. Migración interior clasificada por ámbitos geográficos de destino según municipio y ámbitos geográficos de procedencia</w:t>
      </w:r>
    </w:p>
    <w:p>
      <w:pPr>
        <w:pStyle w:val="TextBodyIndent"/>
        <w:rPr/>
      </w:pPr>
      <w:r>
        <w:rPr/>
        <w:t>* 602-91. Migración interior clasificadas por sexo y grupos de edad según municipio, media de edad y ámbitos geográficos de procedencia.</w:t>
      </w:r>
    </w:p>
    <w:p>
      <w:pPr>
        <w:pStyle w:val="TextBodyIndent"/>
        <w:rPr/>
      </w:pPr>
      <w:r>
        <w:rPr/>
        <w:t>* 604-91. Migraciones interiores clasificadas por sexo y nivel de estudios según municipio y ámbitos geográficos de procedencia.</w:t>
      </w:r>
    </w:p>
    <w:p>
      <w:pPr>
        <w:pStyle w:val="TextBodyIndent"/>
        <w:rPr/>
      </w:pPr>
      <w:r>
        <w:rPr/>
        <w:t>* 701-91. Emigraciones a otras Comunidades Autónomas clasificadas por Comunidad Autónoma de destino según municipios y ámbitos geográficos de procedencia.</w:t>
      </w:r>
    </w:p>
    <w:p>
      <w:pPr>
        <w:pStyle w:val="TextBodyIndent"/>
        <w:rPr/>
      </w:pPr>
      <w:r>
        <w:rPr/>
        <w:t>* 702-91. Emigraciones a otras Comunidades Autónomas clasificadas por sexo y grupos de edad según municipios y ámbitos geográficos de procedencia</w:t>
      </w:r>
    </w:p>
    <w:p>
      <w:pPr>
        <w:pStyle w:val="TextBodyIndent"/>
        <w:rPr/>
      </w:pPr>
      <w:r>
        <w:rPr/>
        <w:t>* 703-91. Emigraciones a otras Comunidades Autónomas clasificadas por sexo y nivel de estudios según municipios y ámbitos geográficos de procedencia.</w:t>
      </w:r>
    </w:p>
    <w:p>
      <w:pPr>
        <w:pStyle w:val="TextBodyIndent"/>
        <w:rPr/>
      </w:pPr>
      <w:r>
        <w:rPr/>
        <w:t>* 706-91. Emigraciones a otras Comunidades Autónomas  clasificadas por sexo y grupos de edad según Comunidades y tamaño del municipio de destino.</w:t>
      </w:r>
    </w:p>
    <w:p>
      <w:pPr>
        <w:pStyle w:val="TextBodyIndent"/>
        <w:rPr/>
      </w:pPr>
      <w:r>
        <w:rPr/>
        <w:t>* 707-91. Emigraciones a otras Comunidades Autónomas clasificadas por sexo y nivel de estudios según Comunidad Autónoma de destino.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  <w:color w:val="000000"/>
      <w:lang w:eastAsia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9:55:00Z</dcterms:created>
  <dc:creator>Instituto de Estadística</dc:creator>
  <dc:description/>
  <dc:language>en-US</dc:language>
  <cp:lastModifiedBy>Instituto de Estadística</cp:lastModifiedBy>
  <dcterms:modified xsi:type="dcterms:W3CDTF">2003-04-24T10:29:00Z</dcterms:modified>
  <cp:revision>10</cp:revision>
  <dc:subject/>
  <dc:title>LISTADO DE TABLAS</dc:title>
</cp:coreProperties>
</file>