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92. Saldo migratorio clasificado por sexo según municipio y ámbitos geográficos</w:t>
      </w:r>
    </w:p>
    <w:p>
      <w:pPr>
        <w:pStyle w:val="TextBodyIndent"/>
        <w:rPr/>
      </w:pPr>
      <w:r>
        <w:rPr/>
        <w:t>* 002-92. Resumen de las características de los migrantes a la comunidad de madrid, clasificados por ámbitos geográficos de destino según años cumplidos para ambos sexos</w:t>
      </w:r>
    </w:p>
    <w:p>
      <w:pPr>
        <w:pStyle w:val="TextBodyIndent"/>
        <w:rPr/>
      </w:pPr>
      <w:r>
        <w:rPr/>
        <w:t>* 003-92. Resumen de las características de los migrantes a la comunidad de madrid, clasificados por ámbitos geográficos de destino según sexo y año de nacimiento para ambos sexos</w:t>
      </w:r>
    </w:p>
    <w:p>
      <w:pPr>
        <w:pStyle w:val="TextBodyIndent"/>
        <w:rPr/>
      </w:pPr>
      <w:r>
        <w:rPr/>
        <w:t>* 004-92. Resumen de las características de los migrantes a la comunidad de madrid, clasificados por ámbitos geográficos de destino según grupos de edad para nivel de estudios</w:t>
      </w:r>
    </w:p>
    <w:p>
      <w:pPr>
        <w:pStyle w:val="TextBodyIndent"/>
        <w:rPr/>
      </w:pPr>
      <w:r>
        <w:rPr/>
        <w:t>* 005-92. Balance migratorio en la comunidad de madrid clasificados por nivel de estudios según grupos de edad para ambos sexos</w:t>
      </w:r>
    </w:p>
    <w:p>
      <w:pPr>
        <w:pStyle w:val="TextBodyIndent"/>
        <w:rPr/>
      </w:pPr>
      <w:r>
        <w:rPr/>
        <w:t>* 006-92. Balance migratorio de la comunidad de madrid y el resto de las comunidades autónomas clasificado por comunidad autónoma según sexo y grupos de edad para ambos sexos.</w:t>
      </w:r>
    </w:p>
    <w:p>
      <w:pPr>
        <w:pStyle w:val="TextBodyIndent"/>
        <w:rPr/>
      </w:pPr>
      <w:r>
        <w:rPr/>
        <w:t>* 101-92. Migración clasificada por tipo de migración y sexo según municipio y ámbitos geográficos de destino</w:t>
      </w:r>
    </w:p>
    <w:p>
      <w:pPr>
        <w:pStyle w:val="TextBodyIndent"/>
        <w:rPr/>
      </w:pPr>
      <w:r>
        <w:rPr/>
        <w:t>* 102-92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2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92. Migración clasificada por sexo y nivel de estudios según municipio y ámbitos geográficos de destino.</w:t>
      </w:r>
    </w:p>
    <w:p>
      <w:pPr>
        <w:pStyle w:val="TextBodyIndent"/>
        <w:rPr/>
      </w:pPr>
      <w:r>
        <w:rPr/>
        <w:t>* 201-92. Migraciones, origen destino la Comunidad de Madrid, clasificada por municipios y ámbitos de procedencia según municipios y ámbitos geográficos de destino.</w:t>
      </w:r>
    </w:p>
    <w:p>
      <w:pPr>
        <w:pStyle w:val="TextBodyIndent"/>
        <w:rPr/>
      </w:pPr>
      <w:r>
        <w:rPr/>
        <w:t>* 202-92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92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1-92. 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92. Migraciones a la Comunidad de Madrid desde otras Comunidades Autónomas clasificadas por lugar de nacimiento, Comunidad Autónoma de procedencia según municipio y ámbitos geográficos de destino.</w:t>
      </w:r>
    </w:p>
    <w:p>
      <w:pPr>
        <w:pStyle w:val="TextBodyIndent"/>
        <w:rPr/>
      </w:pPr>
      <w:r>
        <w:rPr/>
        <w:t>* 303-92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92. Migraciones desde otras Comunidades Autónomas clasificadas por grupos de edad y sexo según provincia,  media de edad, comunidad de procedencia.</w:t>
      </w:r>
    </w:p>
    <w:p>
      <w:pPr>
        <w:pStyle w:val="TextBodyIndent"/>
        <w:rPr/>
      </w:pPr>
      <w:r>
        <w:rPr/>
        <w:t>* 307-92. Migraciones clasificadas por nivel de estudios y sexo según provincias, comunidades autónomas y tamaño del municipio de procedencia</w:t>
      </w:r>
    </w:p>
    <w:p>
      <w:pPr>
        <w:pStyle w:val="TextBodyIndent"/>
        <w:rPr/>
      </w:pPr>
      <w:r>
        <w:rPr/>
        <w:t>* 401-92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92. Migración  exterior con destino a la Comunidad de Madrid  clasificadas pro sexo y grupos de edad según municipio, media de edad y ámbitos geográficos de destino.</w:t>
      </w:r>
    </w:p>
    <w:p>
      <w:pPr>
        <w:pStyle w:val="TextBodyIndent"/>
        <w:rPr/>
      </w:pPr>
      <w:r>
        <w:rPr/>
        <w:t>* 405-92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92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92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501-92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92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92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92. Emigraciones de la Comunidad de Madrid  clasificadas por sexo y nivel de estudios según municipio y ámbitos geográficos de procedencia.</w:t>
      </w:r>
    </w:p>
    <w:p>
      <w:pPr>
        <w:pStyle w:val="TextBodyIndent"/>
        <w:rPr/>
      </w:pPr>
      <w:r>
        <w:rPr/>
        <w:t>* 601-92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92. Migración interior clasificadas por sexo y grupos de edad según municipio, media de edad y ámbitos geográficos de procedencia.</w:t>
      </w:r>
    </w:p>
    <w:p>
      <w:pPr>
        <w:pStyle w:val="TextBodyIndent"/>
        <w:rPr/>
      </w:pPr>
      <w:r>
        <w:rPr/>
        <w:t>* 604-92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92. Emigraciones a otras Comunidades Autónomas clasificadas por Comunidad Autónoma de destino según municipios y ámbitos geográficos de procedencia.</w:t>
      </w:r>
    </w:p>
    <w:p>
      <w:pPr>
        <w:pStyle w:val="TextBodyIndent"/>
        <w:rPr/>
      </w:pPr>
      <w:r>
        <w:rPr/>
        <w:t>* 702-92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92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92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92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31:00Z</dcterms:created>
  <dc:creator>Instituto de Estadística</dc:creator>
  <dc:description/>
  <dc:language>en-US</dc:language>
  <cp:lastModifiedBy>Instituto de Estadística</cp:lastModifiedBy>
  <dcterms:modified xsi:type="dcterms:W3CDTF">2003-04-25T11:11:00Z</dcterms:modified>
  <cp:revision>13</cp:revision>
  <dc:subject/>
  <dc:title>LISTADO DE TABLAS</dc:title>
</cp:coreProperties>
</file>