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hanging="709"/>
        <w:rPr/>
      </w:pPr>
      <w:r>
        <w:rPr/>
        <w:t>* 001-95. Saldo migratorio  en la Comunidad de Madrid año 1995.</w:t>
      </w:r>
    </w:p>
    <w:p>
      <w:pPr>
        <w:pStyle w:val="TextBodyIndent"/>
        <w:rPr/>
      </w:pPr>
      <w:r>
        <w:rPr/>
        <w:t>* 002-95. Resumen características de los migrantes a la Comunidad de Madrid, clasificados por ámbitos geográficos de destino según años cumplidos para ambos sexos.</w:t>
      </w:r>
    </w:p>
    <w:p>
      <w:pPr>
        <w:pStyle w:val="TextBodyIndent"/>
        <w:ind w:left="851" w:hanging="993"/>
        <w:rPr/>
      </w:pPr>
      <w:r>
        <w:rPr>
          <w:rFonts w:eastAsia="Arial"/>
        </w:rPr>
        <w:t xml:space="preserve">  </w:t>
      </w:r>
      <w:r>
        <w:rPr/>
        <w:t>* 003-95. Resumen de características de los migrantes a la Comunidad de Madrid, clasificados por ámbitos geográficos de destino según año de nacimiento para ambos sexos.</w:t>
      </w:r>
    </w:p>
    <w:p>
      <w:pPr>
        <w:pStyle w:val="TextBodyIndent"/>
        <w:rPr/>
      </w:pPr>
      <w:r>
        <w:rPr/>
        <w:t>* 004-95. Resumen de las características de los migrantes a la Comunidad de Madrid, clasificados por ámbitos geográficos según grupos de edad para nivel de estudios.</w:t>
      </w:r>
    </w:p>
    <w:p>
      <w:pPr>
        <w:pStyle w:val="TextBodyIndent"/>
        <w:rPr/>
      </w:pPr>
      <w:r>
        <w:rPr/>
        <w:t>* 005-95. Balance migratorio en la Comunidad de Madrid clasificados por nivel de estudios según grupos de edad para ambos sexos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006-95. Saldo migratorio  clasificado por Comunidades Autónomas y grupos de edad para            ambos sexos.</w:t>
      </w:r>
    </w:p>
    <w:p>
      <w:pPr>
        <w:pStyle w:val="TextBodyIndent"/>
        <w:rPr/>
      </w:pPr>
      <w:r>
        <w:rPr/>
        <w:t>* 101-95. Migración clasificada por tipo de migración y sexo según municipio y ámbitos 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102-95. Migración clasificada por tipo de migración y tamaño del municipio de procedencia según el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103-95. Migración clasificada por sexo y grupos de edad según el municipio y ámbito  geográfico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104-95. Migración clasificada por sexo y nivel de estudios según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201-95. Migración ,origen destino la Comunidad de Madrid, clasificadas por municipio de procedencia según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202-95. Migraciones con origen y destino la Comunidad de Madrid, clasificadas por sexo y grupos de edad según municipio, media de edad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204-95. Migraciones interiores clasificadas por sexo y nivel de estudios según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301-95. Migraciones desde otras Comunidades Autónomas clasificadas por grupos de edad y sexo según municipios, media de edad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302-95. Migraciones con destino la Comunidad de Madrid,  clasificada por lugar de nacimientos y Comunidad Autónoma de procedencia según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303-95. Inmigraciones desde otras Comunidades clasificadas por sexo y nivel de estudios según municipios y ámbitos geográfico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305-95. Migraciones desde otras Comunidades Autónomas clasificadas por grupos de edad y sexo según provincia,  media de edad, comunidad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307-95. Migraciones clasificadas por nivel de estudios y sexo según provincia, Comunidad de procedencia y tamaño del municipio de procedencia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>* 401-95. Migración exterior clasificada por nacionalidad, país y continente de procedencia según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402-95. Migración  exterior con destino a la Comunidad de Madrid  clasificadas pro sexo y grupos de edad según municipio, media de edad y ámbitos geográficos de destino.</w:t>
      </w:r>
    </w:p>
    <w:p>
      <w:pPr>
        <w:pStyle w:val="TextBodyIndent"/>
        <w:rPr/>
      </w:pPr>
      <w:r>
        <w:rPr/>
        <w:t>* 405-95. Migración exterior clasificadas por nivel de estudios y sexo según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406-95. Migración desde el extranjero a la Comunidad de Madrid clasificadas por sexo y grupos de edad según el país y continente de procedencia y media de edad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408-95. Migración exterior clasificadas por nivel de estudios y sexo según municipio y ámbitos geográficos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501-95. Emigraciones de la Comunidad de Madrid clasificadas por sexo y destino de la emigración según municipio y ámbitos geográficos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502-95. Emigraciones de la Comunidad de Madrid clasificadas por tamaño del municipio de destino según municipios y ámbitos geográficos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503-95. Emigraciones de la Comunidad de Madrid clasificadas por sexo y grupos de edad según municipio y ámbitos geográficos de procedencia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>*504-95.  Emigraciones de la Comunidad de Madrid  clasificadas por sexo y nivel de estudios según municipio y ámbitos geográficos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601-95.  Migración interior clasificada por ámbitos geográficos de destino según municipio y ámbitos geográficos de procedencia.</w:t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602-95. Migración , origen destino la Comunidad de Madrid, clasificadas por sexo y grupos de  edad según municipio, media de edad y ámbitos geográficos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604-95. Migraciones interiores clasificadas por sexo y nivel de estudios según municipio y ámbito geográfico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701-95. Emigraciones a otras Comunidades Autónomas clasificadas por Comunidad Autónoma de destino según municipios y ámbitos geográficos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702-95. Emigraciones a otras Comunidades Autónomas clasificadas por sexo y grupos de edad según municipios y ámbitos geográficos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703-95. Emigraciones a otras Comunidades Autónomas clasificadas por sexo y nivel de estudios según municipios y ámbitos geográficos de procedenci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706-95. Emigraciones a otras Comunidades Autónomas clasificadas por sexo y grupos de edad según Comunidades media de edad y tamaño del municipio de destino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* 707-95. 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8:19:00Z</dcterms:created>
  <dc:creator>Instituto de Estadística</dc:creator>
  <dc:description/>
  <dc:language>en-US</dc:language>
  <cp:lastModifiedBy>Instituto de Estadística</cp:lastModifiedBy>
  <dcterms:modified xsi:type="dcterms:W3CDTF">2003-05-08T10:43:00Z</dcterms:modified>
  <cp:revision>10</cp:revision>
  <dc:subject/>
  <dc:title>LISTADO DE TABLAS</dc:title>
</cp:coreProperties>
</file>