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001-97. Saldo migratorio de la Comunidad de Madrid, por municipio y por ámbitos geográficos según sexo.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002-97. Resumen características de los migrantes a la Comunidad de Madrid, clasificados por ámbitos geográficos de destino según años cumplidos para ambos sex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003-97. Resumen de las características de los migrantes a la Comunidad de Madrid, clasificados por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004-97. Resumen de las características de los migrantes a la Comunidad de Madrid, clasificados por ámbitos geográficos según grupos de edad para nivel de estud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005-97. Balance migratorio en la Comunidad de Madrid clasificados por nivel de estudios según grupos de edad para ambos sex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006-97. Balance Migratorio de la Comunidad de Madrid y el resto de Comunidades Autónomas por grupos de edad y por sexo según Comunidad Autóno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101-97. Migración clasificada por tipo de migración y sexo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102-97. Migración clasificada por tipo de migración y tamaño del municipio de procedencia según el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103-97. Migración clasificada por sexo y grupos de edad según el municipio y ámbito geográfico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104-97. Migración clasificada por sexo y nivel de estudios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201-97. Migración ,origen destino la Comunidad de Madrid, clasificadas por municipio de procedencia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202-97. Migraciones con origen y destino la Comunidad de Madrid, clasificadas por sexo y grupos de edad según municipio, media de edad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204-97. Migraciones interiores clasificadas por sexo y nivel de estudios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301-97. Migraciones desde otras Comunidades Autónomas clasificadas por grupos de edad y sexo según municipios, media de edad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302-97. Migraciones con destino la Comunidad de Madrid,  clasificada por lugar de nacimientos y Comunidad Autónoma de procedencia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303-97. Inmigraciones desde otras Comunidades clasificadas por sexo y nivel de estudios según municipios y ámbitos geográfico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305-97. Migraciones desde otras Comunidades Autónomas clasificadas por grupos de edad y sexo según provincia,  media de edad, comunidad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307-97. Migraciones clasificadas por nivel de estudios y sexo según provincia, Comunidad de procedencia y tamaño del municipio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401-97. Migración exterior clasificada por nacionalidad, país y continente de procedencia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402-97. Migración  exterior con destino a la Comunidad de Madrid  clasificadas por sexo y grupos de edad según municipiomedia de edad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405-97. Migración exterior clasificadas por nivel de estudios y sexo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406-97. Migración desde el extranjero a la Comunidad de Madrid clasificadas por sexo y grupos de edad según el país y continente de procedencia y media de e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408-97. Migración exterior clasificadas por nivel de estudios y sexo según municipio y ámbitos geográficos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501-97. Emigraciones de la Comunidad de Madrid clasificadas por sexo y destino de la emigración según municipio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502-97. Emigraciones de la Comunidad de Madrid clasificadas por tamaño del municipio de destino según municipios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503-97. Emigraciones de la Comunidad de Madrid clasificadas por sexo y grupos de edad según municipio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504-97. Emigraciones de la Comunidad de Madrid  clasificadas por sexo y nivel de estudios según municipio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601-97. Migración interior clasificada por ámbitos geográficos de destino según municipio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602-97. Migración , origen destino la Comunidad de Madrid, clasificadas por sexo y grupos de edad según municipio, media de edad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604-97. Migraciones interiores clasificadas por sexo y nivel de estudios según municipio y ámbito geográfico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701-97. Emigraciones a otras Comunidades Autónomas clasificadas por Comunidad Autónoma de destino según municipios y ámbitos geográficos de proceden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702-97. Emigraciones a otras Comunidades Autónomas clasificadas por sexo y grupos de edad según municipios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703-97. Emigraciones desde la Comunidad de Madrid a otras Comunidades Autónomas clasificadas por sexo y nivel de estudios según municipios y ámbitos geográficos de proce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706-97. Emigraciones a otras Comunidades Autónomas clasificadas por sexo y grupos de edad según Comunidades media de edad y tamaño del municipio de dest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707-97. Emigraciones desde la Comunidad de Madrid a otras Comunidades Autónomas, clasificadas por sexo y nivel de estudios según Comunidad y tamaño del municipio de destino.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0:59:00Z</dcterms:created>
  <dc:creator>Instituto de Estadística</dc:creator>
  <dc:description/>
  <dc:language>en-US</dc:language>
  <cp:lastModifiedBy>Instituto de Estadística</cp:lastModifiedBy>
  <dcterms:modified xsi:type="dcterms:W3CDTF">2003-05-08T11:12:00Z</dcterms:modified>
  <cp:revision>2</cp:revision>
  <dc:subject/>
  <dc:title>LISTADO DE TABLAS</dc:title>
</cp:coreProperties>
</file>