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  <w:szCs w:val="40"/>
        </w:rPr>
        <w:t>Moon Water</w:t>
      </w:r>
      <w:r>
        <w:rPr>
          <w:bCs/>
        </w:rPr>
        <w:t xml:space="preserve"> (199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W010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42490" cy="1410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27"/>
                <w:szCs w:val="27"/>
              </w:rPr>
              <w:t>Moon Water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Performed by Cloud Gate Dance Theatre of Taiwan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Photo by LIU Chen-hsiang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W0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2020" cy="156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br/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27"/>
                <w:szCs w:val="27"/>
              </w:rPr>
              <w:t>Moon Water</w:t>
            </w:r>
            <w:r>
              <w:rPr>
                <w:i/>
              </w:rPr>
              <w:t xml:space="preserve">  </w:t>
            </w:r>
            <w:r>
              <w:rPr>
                <w:sz w:val="20"/>
                <w:szCs w:val="20"/>
              </w:rPr>
              <w:t xml:space="preserve">Dancer: </w:t>
            </w:r>
            <w:r>
              <w:rPr>
                <w:sz w:val="20"/>
                <w:szCs w:val="20"/>
              </w:rPr>
              <w:t>CHOU Chang-nin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Performed by Cloud Gate Dance Theatre of Taiwan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hoto by TENG Hui-en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W0200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0345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>Moon Water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ed by Cloud Gate Dance Theatre of Taiwan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Photo by TENG Hui-e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/>
              <w:t>W04001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56790" cy="1532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>Moon Water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ed by Cloud Gate Dance Theatre of Taiwan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 by YU Hui-hung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/>
              <w:t>W0400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32990" cy="1586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8000"/>
              </w:rPr>
              <w:t xml:space="preserve"> </w:t>
            </w:r>
            <w:r>
              <w:rPr/>
              <w:b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>Moon Water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ed by Cloud Gate Dance Theatre of Taiwan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 by YU Hui-hung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W3100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object w:dxaOrig="4484" w:dyaOrig="320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3.8pt;height:131.75pt" filled="f" o:ole="">
                  <v:imagedata r:id="rId8" o:title=""/>
                </v:shape>
                <o:OLEObject Type="Embed" ProgID="" ShapeID="ole_rId7" DrawAspect="Content" ObjectID="_408727094" r:id="rId7"/>
              </w:objec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000000"/>
                <w:sz w:val="27"/>
                <w:szCs w:val="27"/>
              </w:rPr>
              <w:t xml:space="preserve">Moon Water 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Performed by Cloud Gate Dance Theatre of Taiwan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color w:val="008000"/>
                <w:sz w:val="20"/>
                <w:szCs w:val="20"/>
              </w:rPr>
            </w:pPr>
            <w:r>
              <w:rPr>
                <w:sz w:val="20"/>
                <w:szCs w:val="20"/>
              </w:rPr>
              <w:t>Photo by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tsushi Iijima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80" w:after="0"/>
              <w:jc w:val="both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W31003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</w:t>
            </w:r>
            <w:r>
              <w:rPr/>
              <w:object w:dxaOrig="2954" w:dyaOrig="41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5.4pt;height:175.05pt" filled="f" o:ole="">
                  <v:imagedata r:id="rId10" o:title=""/>
                </v:shape>
                <o:OLEObject Type="Embed" ProgID="" ShapeID="ole_rId9" DrawAspect="Content" ObjectID="_1444529713" r:id="rId9"/>
              </w:objec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000000"/>
                <w:sz w:val="27"/>
                <w:szCs w:val="27"/>
              </w:rPr>
              <w:t xml:space="preserve">Moon Water 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Performed by Cloud Gate Dance Theatre of Taiwan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color w:val="008000"/>
                <w:sz w:val="20"/>
                <w:szCs w:val="20"/>
              </w:rPr>
            </w:pPr>
            <w:r>
              <w:rPr>
                <w:sz w:val="20"/>
                <w:szCs w:val="20"/>
              </w:rPr>
              <w:t>Photo by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tsushi Iijima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headerReference w:type="default" r:id="rId11"/>
      <w:type w:val="nextPage"/>
      <w:pgSz w:w="11906" w:h="16838"/>
      <w:pgMar w:left="1800" w:right="566" w:gutter="0" w:header="360" w:top="666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27:00Z</dcterms:created>
  <dc:creator>cloudgate</dc:creator>
  <dc:description/>
  <cp:keywords/>
  <dc:language>en-US</dc:language>
  <cp:lastModifiedBy>zoechow</cp:lastModifiedBy>
  <dcterms:modified xsi:type="dcterms:W3CDTF">2007-01-12T04:32:00Z</dcterms:modified>
  <cp:revision>3</cp:revision>
  <dc:subject/>
  <dc:title>水月 (1998)</dc:title>
</cp:coreProperties>
</file>