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Credits photo – </w:t>
      </w:r>
      <w:r>
        <w:rPr>
          <w:rFonts w:cs="Arial" w:ascii="Arial" w:hAnsi="Arial"/>
          <w:b/>
          <w:i/>
          <w:sz w:val="28"/>
          <w:lang w:val="en-US"/>
        </w:rPr>
        <w:t>What if Romeo &amp; Juliet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DynamO Théât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cture #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dit: Guy-Carl Dubé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aring (from left to right): Catherine Saint-Martin, Marie Fanny Guay, Marc-André Poliqui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cture #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dit: Guy-Carl Dubé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pearing (from left to right): Marc-André Poliquin , Marie Fanny Guay,  Dominic St-Laurent, Catherine Saint-Martin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cture #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dit: Guy-Carl Dubé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aring (from left to right): Catherine Saint-Martin, Marie Fanny Guay, Dominic St-Laurent, Marc-André Poliqui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lang w:val="en-US" w:eastAsia="fr-FR"/>
        </w:rPr>
      </w:pPr>
      <w:r>
        <w:rPr>
          <w:rFonts w:cs="Arial" w:ascii="Arial" w:hAnsi="Arial"/>
          <w:sz w:val="22"/>
          <w:lang w:val="en-US" w:eastAsia="fr-FR"/>
        </w:rPr>
      </w:r>
    </w:p>
    <w:sectPr>
      <w:type w:val="nextPage"/>
      <w:pgSz w:w="12240" w:h="15840"/>
      <w:pgMar w:left="1440" w:right="1440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fr-CA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52:00Z</dcterms:created>
  <dc:creator>Maurice Roy</dc:creator>
  <dc:description/>
  <dc:language>en-US</dc:language>
  <cp:lastModifiedBy>Vicente Puebla, Erinia</cp:lastModifiedBy>
  <dcterms:modified xsi:type="dcterms:W3CDTF">2018-06-06T11:52:00Z</dcterms:modified>
  <cp:revision>2</cp:revision>
  <dc:subject/>
  <dc:title/>
</cp:coreProperties>
</file>