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.00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Índice sintético de fecundi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s específicas de fecundi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 de fecundidad por municipios y distrit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la madre al nacimiento de su hij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la madre al nacimiento de su hijo por nacionali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Intervalo genésico de los nacidos vivos de madres residentes en la C.M. por orden de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orden de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ámbitos geográfic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estado civil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nacionali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cidos vivos de madres residentes en la C.M. por nacionalidad y grupos de e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Nacidos vivos de madres extranjeras residentes en la C.M. por ámbitos geográficos de resid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4:00Z</dcterms:created>
  <dc:creator>estadistica</dc:creator>
  <dc:description/>
  <dc:language>en-US</dc:language>
  <cp:lastModifiedBy>estadistica</cp:lastModifiedBy>
  <dcterms:modified xsi:type="dcterms:W3CDTF">2005-11-30T13:27:00Z</dcterms:modified>
  <cp:revision>17</cp:revision>
  <dc:subject/>
  <dc:title>Mapas y gráficos</dc:title>
</cp:coreProperties>
</file>