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4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pas y gráficos. Año 200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Índice sintético de fecundidad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Tasas específicas de fecundidad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Tasa de fecundidad por municipios y distritos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Edad media de la madre al nacimiento de su hijo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Edad media de la madre al nacimiento de su hijo por nacionalidad de la madre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Intervalo genésico de los nacidos vivos de madres residentes en la C.M. por orden del nacimiento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Nacidos vivos de madres residentes en la C.M. por orden del nacimiento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Nacidos vivos de madres residentes en la C.M. por ámbitos geográficos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Nacidos vivos de madres residentes en la C.M. por estado civil de la madre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Nacidos vivos de madres residentes en la C.M. por nacionalidad de la madre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cidos vivos de madres residentes en la C.M. por nacionalidad y grupos de edad de la madre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>
          <w:sz w:val="28"/>
          <w:szCs w:val="28"/>
        </w:rPr>
        <w:t>Nacidos vivos de madres extranjeras residentes en la C.M. por ámbitos geográficos de residenc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34:00Z</dcterms:created>
  <dc:creator>estadistica</dc:creator>
  <dc:description/>
  <dc:language>en-US</dc:language>
  <cp:lastModifiedBy>estadistica</cp:lastModifiedBy>
  <dcterms:modified xsi:type="dcterms:W3CDTF">2006-09-26T08:34:00Z</dcterms:modified>
  <cp:revision>19</cp:revision>
  <dc:subject/>
  <dc:title>Mapas y gráficos</dc:title>
</cp:coreProperties>
</file>